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E-Liner(tm)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s to order ____ @ $20 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size  ____ 5.25"   ____ 3.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send cash. Only checks or US postal money orders.  Make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able in U.S. currancy and drawn on US banks please. Make checks pay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 Newberry and mail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g Newb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C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308 NW Lakeshore Dr. #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odland, WA. 98674 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